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ЦИОНАЛЬНЫЙ СОСТАВ РОССИИ И МОРДОВИИ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территории РФ проживает 142 народа. Среди них преобладают славянские народы (125 млн. из 147) в том числе большинство составляют русские (82%). Р самое крупное славянское государство в мире. В мире 400 млн. славян из них 2/5 проживает в Р. 99% жителей Р имеют свои национально-государственные образования, границы которых совпадают с ареалом проживания местного населения. В Р проживают татары, чуваши, украинцы, белорусы, мордва, марийцы удмурты и т.д. они отличаются по языку, укладу жизни, обычаям, традициям, культуре, трудовыми навыками, внешними признаками. Но самый устойчивый признак — язык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этому население Р делится на языковые семь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ндоевропейская (89% населения Р): славянская, балтийская, германская, романская, иранская, армянская, индоарий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верокавказская (2,4%): абхазско-адыгейская, анахско-дагестан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ральская (2%): финно-угорская, самодийская, юкагирск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лтайская (6,8%): тюркская (татарская), монгольская (буряты, калмыки), тунгусо-маньчжурская, чукотско-камчадальская, эскимосо-алеутская.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sz w:val="18"/>
          <w:szCs w:val="18"/>
        </w:rPr>
        <w:t>В настоящее время национальный состав меняется. Последняя перепись (1989 г.) отметила рост жителей малых и коренных народов Р. Русские замедлили темпы прироста. Если в 1979 г. русских было 84,4%, то в 1989 г. - 8</w:t>
      </w:r>
      <w:r>
        <w:rPr>
          <w:rFonts w:eastAsia="Arial" w:cs="Arial" w:ascii="Arial" w:hAnsi="Arial"/>
          <w:sz w:val="18"/>
          <w:szCs w:val="18"/>
        </w:rPr>
        <w:t>1,5%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ордовский народ сохранил численность населения, всего в Р проживало 1 млн. 350 тыс. человек (в 1926-39 гг.). В республике Мордовия мордва составляет 32%, в республике эрзян - 160 тыс. (проживают на востоке республики), мокшан - 180 тыс. (проживают на западе). Русские в республике составляют 60%, татар 5%, есть украинцы, чуваши. В результате ассимиляции начал утрачиваться родной язык мордвы т.к. языком межнационального общения стал русский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ЦЕНКА ПРИРОДНЫХ РЕСУРСОВ МОРДОВИ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территории Мордовии не имеется крупных месторождений, но есть месторождения более 10 полезных ископаемых, среди которых важными являются строительные материалы. Это — фосфориты, минеральные краски, бурый железняк, сланцы, цементное сырье, глины, песок и песчаник, гравий, известняк. Крупнейшие месторождения мергелево-меловых пород используются для произ-ва цемента и расположены на востоке М в Чамзинском и Большеберезниковском р-нах. Широко распространены на востоке республики и залежи мела и мергеля. Известняки более распространены на северо-западе республики, разрабатываются полукустарным способом. Для строительства и покрытия дорог используется песчаник, который есть во многих р-нах М особенно много его около Саранска, Ардатова и Больших Березников. Много глин имеется в М: кирпичных, огнеупорных, гончарных, для фаянсового произ-ва и др. Самые ценные используются в произ-ве кирпича и находятся в Рузаевском р-не и возле Саранска. Большое значение имеет торф, есть около 30 месторождений, 2/3 сосредоточено в р-не р. Мокша и Вад Его используют в с/х как удобрение и для отопления в домах и котельных. В качестве топлива используют и сланец, небольшие запасы которого есть на северо-востоке. Для местных нужд используется и фосфориты, основные залежи в Краснослободском р-не. Запасы бурого железняка невелики и его добывали до 20 в. Мореный дуб — своеобразное ископаемое сырье, применяемое в мебельной пром-ти. Им интересуются не только в России, но и за границей, но ведется небольшая добыча сырья. Достаточные ресурсы леса — 525 тыс. га, покрыто смешанными хвойно-широколиственными лесами на западе и северо-западе республики. Этого достаточно для собственной лесной и лесодобывающей и лесохимической отрасли. Объем лесозаготовок не велик и соответствует естественному приросту древесины. Эти запасы минеральных ресурсов не достаточно для М и приходится их завозить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гроклиматические и земельные ресурсы. Рельеф поверхности республики представляет собой равнину, не</w:t>
        <w:softHyphen/>
        <w:t>сколько возвышенную и холмистую в юго-восточной части, ровную, низ</w:t>
        <w:softHyphen/>
        <w:t>менную преимущественно в долинах реки Мокши и ее притоков, на западе и северо-западе. 58% земельных ресурсов составляют земли, используемые в с/х. Агроклиматические условия М достаточно благоприятны для развития многих отраслей с/х. Тепла достаточно для выращивания озимой ржи, яровой и озимой пшеницы, овса, картофеля, конопли, кормовых культур. Осадки — наименее устойчивый элемент климата. В среднем за год их выпадает 450-500 мм. В связи с небольшой протяженностью респуб</w:t>
        <w:softHyphen/>
        <w:t>лики с запада на восток, различия в их количестве по территории не</w:t>
        <w:softHyphen/>
        <w:t>значительны. Большая часть осадков выпадает в летнее время. К небла</w:t>
        <w:softHyphen/>
        <w:t>гоприятным климатическим условиям относятся суховеи, кроме того, снижают эффективность с/х произ-ва повторяю</w:t>
        <w:softHyphen/>
        <w:t>щиеся практически каждый год ранние осенние и поздние весенние замо</w:t>
        <w:softHyphen/>
        <w:t>розки, ливневые осадки и т.д. В целом же относительная однородность агроклиматических условий свидетельствует о большом влиянии на территориальную организацию с/х республики других компонентов природной среды, прежде всего почв. Почвы М различны по плодородию и при правильном исполь</w:t>
        <w:softHyphen/>
        <w:t>зовании могут давать высокие урожаи. Почвенный покров отличается большим разнообразием. Географическое положение М в регионе с достаточно благоприятным умеренно-континентальным климатом, сочета</w:t>
        <w:softHyphen/>
        <w:t>нием плодородных черноземных и менее качественных серых лесных почв способствует развитию многоотраслевого с/х с произ-вом зерна, картофеля, сахарной свеклы, мяса крупного рогатого скота, свиней, молока. Для почв М наиболее характерно сочетание выщелоченных и оподзоленных черноземов и комплекса серых лесных почв с небольшим распространением дерново-подзолистых почв. Наиболее ценными являются выщелоченные и оподзоленные черноземы, занимающие более 44% пашни.</w:t>
      </w:r>
    </w:p>
    <w:p>
      <w:pPr>
        <w:pStyle w:val="Normal"/>
        <w:ind w:firstLine="72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ОБЕННОСТИ РАЗВИТИЯ ХОЗ-ВА МОРДОВИ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воение земель, на которых расположена современная территория Мордовии началось в 16-17 вв. На этой территории развивалось земледелие и пром-ное произ-во на помещичьих и государственных мануфактурах — суконные фабрики, винокуренные и др. Саранский уезд — был слабо развитым и в пром-ти и с/х. Техническая оснащенность помещичьих и крестьянских хоз-тв была слаба, в основном работы велись вручную, животноводство — слаборазвито. Пром-ть состояла из 50 полукустарных предприятий, которые перерабатывали с/х и лесное сырье, из них 29 — винокуренных. Коренным образом все изменилось после 1917 г. Республика из отсталой аграрной превратилась в аграрно-промышленную с современной индустрией и интенсивным с/х. Ведущее место занимает пром-ть. В г. Саранске, Рузаевке, Ковылкино возникли современные произ-ва. В годы ВОВ в М были переброшены несколько заводов из западных р-нов страны. Расширялось и произ-во существующих заводов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развитие народно-хозяйственного комплекса М оказывали влияние отрицательные фак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было накоплено достаточно основных фондов (пром-ные предприятия в основном мелкие, с/х отсталое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сутствовал крупный организационный центр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родные условия не способствовали развитию произ-ва (отсутствие сырья)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ложительные факторы: выгодное ЭГП, наличие трудовых ресурсов.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витие хоз-ва шло медленней, чем в др. областях Волго-Вятского р-на. Только к концу 65г стоимость валовой пром-ной продукции превысила стоимость с/х продукции. В структуре пром-ти сохранялась большая доля легкой и пищевой пром-ти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ейчас в М работает более 250 крупных пром-ных предприятий машиностроительных, металлообработки, пром-ти строительных материалов, лесной бумажной, деревообрабатывающей, легкой и пищевой пром-ти. Большинство предприятия оснащены современной техникой, автоматизированы и механизированы. Крупнейшие предприятия: Саранский электроламповый завод (объединение Лисма включает завод и научно-исследовательский институт), завод Электровыпрямитель (у которого крупная научно-исследовательская база), Саранский завод автосамосвалов, Центролит, Резинотехника, Биохимик, заводы выпускающие стройматериалы (цемент, кирпич и т.д.)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рриториальная организация пром-ти М имеет особенность — основная ее доля приходится на Саранск и Рузаевку. Налицо неравномерность и нерациональность в размещении. В настоящее время ТПК РМ продолжает формироваться. В структуре валовой продукции пром-ти более 50% приходилось в 1992 г. на предприятия машиностроения и металлообработки, более 5% на строй материалы, более 6% на продукцию легкой и более 12% на продукцию пищевой пром-ти. Предприятиями российского значения являются почти 80% предприятий. Предприятия средств произ-ва составляют 80%, а предприятия выпускающие предметы потребления — 20%.Сырье для пром-ти в основном привозное, т.к. На территории М не имеется крупных месторождений, но есть месторождения более 10 полезных ископаемых, среди которых важными являются строительные материалы (цементное сырье, глины, песок и песчаник, гравий, известняк)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комплексного развития пром-ти и всего хоз-ва республики важное значение имеет совершенствование межотраслевых и внутриотраслевых связей. Сейчас они формируются в условиях экономической реформы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ЕОГРАФИЯ ПРОМЫШЛЕННОСТИ МОРДОВИИ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начале 20 в. на территории современной Мордовии было около 50 мелких предприятий, на которых работало около 2 тыс. чел. Современная структура пром-ти сформировалась в середине 20 в. Комплекс ее отраслей все еще дополняется. В структуре валовой продукции пром-ти более 50% приходилось в 1992 г. на предприятия машиностроения и металлообработки, более 5% на строй материалы, более 6% на продукцию легкой и более 12% на продукцию пищевой пром-ти. Предприятиями российского значения являются почти 80% предприятий. Предприятия средств произ-ва составляют 80%, а предприятия выпускающие предметы потребления — 20%.Сырье для пром-ти в основном привозное. Сейчас в М работает более 250 крупных пром-ных предприятий машиностроительных, металлообработки, пром-ти строительных материалов, лесной бумажной, деревообрабатывающей, легкой и пищевой пром-ти. Большинство предприятия оснащены современной техникой, автоматизированы и механизированы. Крупнейшие предприятия: Саранский электроламповый завод (объединение Лисма включает завод и научно-исследовательский институт), завод Электровыпрямитель (у которого крупная научно-исследовательская база), Саранский завод автосамосвалов, Центролит, Резинотехника, Биохимик, заводы выпускающие стройматериалы (цемент, кирпич и т.д.)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рриториальная организация пром-ти М имеет особенность — основная ее доля приходится на Саранск и Рузаевку. Налицо неравномерность и нерациональность в размещении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ажную роль в развитии пром-ти играет энергетика. В М собственных топливно-энергетических и гидроресурсов нет. Поэтому энергетика работает на привозном сырье. Большое значение имеют газопроводы, проходящие через М. Доля газа в топливно-энергетическом балансе составляет 50%. Сейчас в М действует четыре ТЭЦ. Проблема энергообеспечения стоит очень остро, решается вопрос о строительстве тепловой электростанции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дущая отрасль пром-ти М — машиностроительная. Удобное транспортно-географическое положение, наличие квалифицированных трудовых ресурсов, научно-исследовательской базы, отсутствие собственных сырьевых ресурсов обусловили развитие здесь нематериалоемких, но трудоемких произ-тв. Электротехническая отрасль (Лисма, Электровыпрямитель) расположены в Саранске, филиалы расположились в Рузаевке, Ардатове, Темникове, Чамзинке, Атюрьеве Но в последние годы объемы произ-ва упали более чем на 60%. Такое же падение имеется и в остальных отраслях пром-ти. Рост наблюдается только в отраслях, производящих предметы потребления. Изменяется и структура машиностроения, появляются новые отрасли, выпускающие сложную бытовую технику (телевизионный завод). Автомобилестроение представлено филиалом ГАЗа — саранским заводом автосамосвалов, на эту отрасль работают Саранские заводы — Центролит и Резинотехника. В Елховке произ-во дорожно-строительных машин. Многие предприятия занимаются ремонтом автомобильной техники, локомотивов тепловозов, с/х техники. Передельная металлургия представлена в М заводом Центролит. Химия представлена Биохимиком (лекарственные препараты) и заводом Резинотехника (произ-во резинотехнических изделий для автомобильной пром-ти). Все эти заводы в Саранске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западе М расположено единственное крупное предприятие лесохимии завод Дубитель (дубильные экстракты, канифоль, скипидар и т.д.)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востоке М развита строительная отрасль. Она развивается на собственном сырье (производят кирпич, черепицу, цемент, шифер, асбестовые трубы и т.д.). Ведущее предприятие — Алексеевский цементный завод. На основе собственного сырья сложилась собственная отрасль, выпускающая сборные железобетонные изделия. Такие заводы есть в Саранске, Рузаевке, пос. Комсосольский. Произ-во кирпича развито повсеместно. Наиболее крупные в Саранске, Рузаевке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еревообрабатывающая пром-ть и лесная — самые старые. Наиболее распространены на западе и в Приалатырье, где основная сырьевая база. Одна из основных отраслей — мебельная, фабрики в Саранске, Ичалках, на заводе Дубитель изготавливают древесностружечные плиты для нее, в пос. Умет — фанеру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ос. Темниковского р-на имеется предприятие бумажной отрасли — фабрика “Красная Роза” — произ-во обоев.</w:t>
      </w:r>
    </w:p>
    <w:p>
      <w:pPr>
        <w:pStyle w:val="Normal"/>
        <w:ind w:firstLine="720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тоимости валовой продукции легкая пром-ть составляет более 6%. Данная отрасль представлена предприятиями местной пром-ти — фабриками швейными, трикотажными, пеньковолоконная). Текстильная пром-ть представлена старейшей Ширингушской суконной фабрикой, Саранской фабрикой декоративных тканей и Краснослободской прядильно-текстильной фабрикой, Рузаевская трикотажная фабрика. Эти отрасли работают на привозном сырье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73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15:53:00Z</dcterms:created>
  <dc:creator>foobar</dc:creator>
  <dc:description/>
  <dc:language>en-US</dc:language>
  <cp:lastModifiedBy>Gan</cp:lastModifiedBy>
  <cp:lastPrinted>1998-12-26T19:24:00Z</cp:lastPrinted>
  <dcterms:modified xsi:type="dcterms:W3CDTF">2000-02-06T20:52:00Z</dcterms:modified>
  <cp:revision>18</cp:revision>
  <dc:subject>экономическая география Мордовии</dc:subject>
  <dc:title/>
</cp:coreProperties>
</file>